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91440</wp:posOffset>
                </wp:positionV>
                <wp:extent cx="6858000" cy="0"/>
                <wp:effectExtent l="0" t="95250" r="7620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7.2pt" to="478.75pt,7.2pt" stroked="t" o:allowincell="f" style="position:absolute">
                <v:stroke color="#339966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240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43.2pt;width:43.2pt;height: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30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-370205</wp:posOffset>
                </wp:positionV>
                <wp:extent cx="22034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cision Computer Int’l. Co., Lt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22.3pt;mso-wrap-distance-left:9.05pt;mso-wrap-distance-right:9.05pt;mso-wrap-distance-top:0pt;mso-wrap-distance-bottom:0pt;margin-top:-29.1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cision Computer Int’l. Co., 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5880</wp:posOffset>
            </wp:positionH>
            <wp:positionV relativeFrom="paragraph">
              <wp:posOffset>622300</wp:posOffset>
            </wp:positionV>
            <wp:extent cx="2377440" cy="1865630"/>
            <wp:effectExtent l="0" t="0" r="0" b="0"/>
            <wp:wrapTopAndBottom/>
            <wp:docPr id="3" name="8255%20IO%20C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255%20IO%20Car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8255 / 8253  I/O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The  8255 / 8253 I/O card is a programmable peripheral interface for PC/XT, PC/AT, 80386, 80486 or compatible.  The interface card contains 8253 chip and 8255 chips, the 8253 chip provides programmable interval timer/counter functions and the 8255 chips provide programmable input/output function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Features of the 8255 / 8253 I/O card are: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able I/O control fun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 to 48 I/O li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ximum of 2MHZ count 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ee independent 16 bits coun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rt several operating modes which are programm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xteen LED indicate when I/O is opera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 address selectable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  <w:t>Package: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55/8253 I/O c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55/8253 user’s manu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55/8253 terminator board (optio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expansion flat cables (option)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6:37:00Z</dcterms:created>
  <dc:creator>O.B.1. Canobi</dc:creator>
  <dc:description/>
  <dc:language>en-US</dc:language>
  <cp:lastModifiedBy>O.B.1. Canobi</cp:lastModifiedBy>
  <dcterms:modified xsi:type="dcterms:W3CDTF">1999-03-16T16:37:00Z</dcterms:modified>
  <cp:revision>2</cp:revision>
  <dc:subject/>
  <dc:title/>
</cp:coreProperties>
</file>