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8255 I/O CARD DOS TEST SOFTWARE SOURCE CODE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/*  This is the QC program for 8255/8253 I/O CARD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Author : Johnny Tseng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Date : 1999/10/02   */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#include &lt;dos.h&gt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#include &lt;stdio.h&gt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#include &lt;conio.h&gt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/* set default value for ioport, CNTR */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nsigned int ioport = 0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oid test8255loopback (void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nt loop, i, c, step = 0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char x1, x2, x3, y1, y2, y3, z1, z2, z3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long x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long y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duration = 64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f (!ioport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return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gotoxy (10, 16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3, 0x8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7, 0x9b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for (loop = 0; loop &lt; 100; loop ++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for (i = 0; i &lt; 24; i++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x = (unsigned long)1 &lt;&lt; i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x1 = x &amp; 0x00ff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x2 = (x &gt;&gt; 8) &amp; 0x00ff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x3 = (x &gt;&gt; 16) &amp; 0x00ff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y = 0x00800000 &gt;&gt; i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y1 = y &amp; 0x00ff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y2 = y &gt;&gt; 8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y3 = y &gt;&gt; 16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outportb (ioport, x1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outportb (ioport + 1, x2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outportb (ioport + 2, x3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delay (duration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z1 = inportb (ioport + 4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z2 = inportb (ioport + 5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z3 = inportb (ioport + 6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gotoxy (3, 16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cprintf("Loop: %3d  Testing Pin:%2d  Output: %02X%02X%02X  Input:%02X%02X%02X  Correct:%02X%02X%02X",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   loop + 1, i, x3, x2, x1, z3, z2, z1, y3, y2, y1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if (z1 != y1 || z2 != y2 || z3 != y3)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cputs (" Error "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c = getch (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if (c == 27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else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cputs ("  OK   "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//c = getch (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if (kbhit () || step)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c = getch (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if (c == 27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break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else if (c == ' '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step = !step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else if (c == '+')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if (duration &gt; 1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duration &gt;&gt;= 1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}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else if (c == '-')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if (duration &lt; 512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duration &lt;&lt;= 1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}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else if (!step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getch (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if (c == 27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gotoxy (3, 17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cputs("Press any key when ready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f (kbhit ()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getch(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oid dumpbits (unsigned long x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nt i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for (i = 0; i &lt; 24; i++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putch (((0x00800000 &gt;&gt; i) &amp; x)? '1' : '0'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oid test8255output (void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long x, loop = 0L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nt i, flag, iop, step = 0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char x1, x2, x3, c = 0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duration = 64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3, 0x8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7, 0x8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, 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1, 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2, 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4, 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5, 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6, 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for (flag = 0;;flag = !flag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outportb (iop, 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outportb (iop + 1, 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outportb (iop + 2, 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if (flag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iop = ioport + 4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} else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iop = ioport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for (i = 0, x = (unsigned long)1; i &lt; 24; i++, x &lt;&lt;= 1, loop++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x1 = x &amp; 0x00ff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x2 = (x &gt;&gt; 8) &amp; 0x00ff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x3 = (x &gt;&gt; 16) &amp; 0x00ff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outportb (iop, x1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outportb (iop + 1, x2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outportb (iop + 2, x3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gotoxy (3, 16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cprintf("Loop: %8ld : ", loop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if (flag)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dumpbits (x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dumpbits (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} else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dumpbits (0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dumpbits (x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delay (duration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if (kbhit () || step)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c = getch (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if (c == 27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break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else if (c == ' '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step = !step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else if (c == '+')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if (duration &gt; 1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duration &gt;&gt;= 1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}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else if (c == '-')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if (duration &lt; 512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duration &lt;&lt;= 1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}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else if (!step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getch (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} // for (i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if (c == 27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} // for (flag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f (kbhit ()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getch (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oid test8255input (void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long x, y, loop = 0L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char c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3, 0x9b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7, 0x9b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for (loop = 0;;loop++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x = inportb (ioport + 2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x = (x &lt;&lt; 8) | inportb (ioport + 1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x = (x &lt;&lt; 8) | inportb (ioport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y = inportb (ioport + 6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y = (y &lt;&lt; 8) | inportb (ioport + 5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y = (y &lt;&lt; 8) | inportb (ioport + 4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gotoxy (3, 16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rintf("Loop: %8ld : ", loop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dumpbits (y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dumpbits (x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if (kbhit ()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c = getch (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if (c == 27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} // for (i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} // for (flag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f (kbhit ()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getch (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oid test8253 (void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long loop = 0L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duration = 4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nt step = 0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nt i, j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unsigned char c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3, 0x9b); //All inpu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7, 0x89); //Port A, B output and Port C input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11, 0x36); //Counter 0: Mode 3, LSB + MSB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8, 1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8, 0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11, 0x76); //Counter 1: Mode 3, LSB + MSB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9, 1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9, 0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11, 0xb6); //Counter 2: Mode 3, LSB + MSB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10, 10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outportb (ioport + 10, 0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//  outportb (ioport + 5, 0x2a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gotoxy (3, 17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cprintf ("Please use probe to check if OUT0, OUT1, and OUT2 are blinking."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for (loop = 0;;loop++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for (i = 0; i &lt; 10; i++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outportb (ioport + 5, 0x2a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for (j = 0; j &lt;10; j++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outportb (ioport + 5, 0x3f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for (j = 0; j &lt;10; j++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gotoxy (3, 16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rintf("Loop: %8ld : ", loop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delay (duration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if (kbhit () || step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c = getch (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if (c == 27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else if (c == ' '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step = !step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else if (c == '+')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if (duration &gt; 1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duration &gt;&gt;= 1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else if (c == '-') {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if (duration &lt; 512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duration &lt;&lt;= 1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else if (!step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getch (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} //if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if (c == 27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} // for (flag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f (kbhit ()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getch (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oid main(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nt r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nt flag = 1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char ch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ioport = 0x1b0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while (flag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lrscr(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\n\n\n\r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                     8255/8253 I/O CARD Q.C. Program V1.2\n\r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                     ====================================\n\r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\n\r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rintf ("                     I/O Address: %04X\n\r", ioport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\n\r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                     (0): Change I/O setting\n\r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                     (1): 8255 Loopback test\n\r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                     (2): Output Test\n\r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                     (3): Input Test\n\r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                     (4): Counter Test (8253)\n\r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                     ESC: EXIT\n\r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puts ("                     Choose:"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do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ch = getch()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} while (ch != '0' &amp;&amp; ch != '1' &amp;&amp; ch != '2' &amp;&amp; ch != '3' &amp;&amp; ch != '4' &amp;&amp; ch != 27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switch (ch) {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case 27: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flag = 0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case '0':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if (ioport == 0x1b0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ioport = 0x300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else if (ioport == 0x300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ioport = 0x360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else if (ioport == 0x360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ioport = 0x1b8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els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ioport = 0x1b0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case '1':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test8255loopback (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case '2':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test8255output (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case '3':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test8255input (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case '4':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test8253 ();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break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}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} /* end of main */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3:11:00Z</dcterms:created>
  <dc:creator>ALLAN JAYKEN REYES</dc:creator>
  <dc:description/>
  <dc:language>en-US</dc:language>
  <cp:lastModifiedBy>ALLAN JAYKEN REYES</cp:lastModifiedBy>
  <dcterms:modified xsi:type="dcterms:W3CDTF">2001-01-13T13:11:00Z</dcterms:modified>
  <cp:revision>2</cp:revision>
  <dc:subject/>
  <dc:title>8255 I/O CARD DOS TEST SOFTWARE SOURCE CODE</dc:title>
</cp:coreProperties>
</file>